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Семейкинского сельского поселения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Семейкинского сельского поселен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»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решения Совета Семейкинского сельского поселения разработан в соответствии с Бюджетным кодексом Российской Федерации, Уставом Семейкинского сельского поселения, в целях регулирования бюджетных правоотношений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екта решения Совета Семейкинского сельского поселения «О бюдже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кинского сельского поселения на 2022 год и на плановый период 2023 и 2024 годов» осуществлено на основе прогноза социально – экономического развития Семейкинского сельского поселения на 2022 год и на период до 2024 год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Семейкинского сельского поселения «О бюдже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кинского сельского поселения на 2022 год и на плановый период 2023 и 2024 годов» подготовлен в соответствии с требованиями Бюджетного кодекса Российской Федерации и Положением о бюджетном процессе в Семейкинском сельском поселении, утвержденного решением Совета Семейкинского сельского поселения от 12.11.2009 № 29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решения о бюджете установлены статьей 184.1 Бюджетного кодекса и статьей 7 Положения о бюджетном процессе в Семейкинском сельском поселени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9 Бюджетного кодекса и статьей 3 Положения о бюджетном процессе в Семейкинском сельском поселении проект решения содержит показатели местного бюджета на 2022 год и на плановый период 2023 и 2024 годов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характеристики бюджета Семейкинского сельского поселения 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Семейкинского сельского поселения на 2022 год и на плановый период 2023 и 2024 годов представлены в таблице 1.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/>
        <w:t xml:space="preserve"> 1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701"/>
        <w:gridCol w:w="1665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,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(утвержде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8152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6055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45131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1631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4"/>
                <w:szCs w:val="24"/>
              </w:rPr>
              <w:t>% к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5042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6055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45131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1631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24"/>
                <w:szCs w:val="24"/>
              </w:rPr>
              <w:t>% к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ConsNormal"/>
        <w:widowControl/>
        <w:ind w:firstLine="540"/>
        <w:jc w:val="center"/>
        <w:rPr/>
      </w:pPr>
      <w:r>
        <w:rPr/>
      </w:r>
    </w:p>
    <w:p>
      <w:pPr>
        <w:pStyle w:val="ConsNormal"/>
        <w:widowControl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Доходы местного бюджета на 2022 год по сравнению с их объемом, ожидаемым к исполнению в 2021 году, прогнозируется со снижением на 14,6%, в 2023 году к уровню 2022 года со снижением на 9,0%, в 2024 году к уровню 2023 года – со снижением на 2,4%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бъем расходов в 2022 году в сравнении с показателем предыдущего года сокращен на 15,7%. Общий объем расходов на 2023 год сокращен на 14,7% к уровню 2022 года, на 2024 год – с уменьшением расходов на 2,4% к уровню 2023 года.</w:t>
      </w:r>
    </w:p>
    <w:p>
      <w:pPr>
        <w:pStyle w:val="Normal"/>
        <w:ind w:firstLine="567"/>
        <w:rPr/>
      </w:pPr>
      <w:r>
        <w:rPr/>
        <w:t>Бюджет Семейкинского сельского поселения на 2022-2024 годы прогнозируется без дефицита</w:t>
      </w:r>
      <w:r>
        <w:rPr>
          <w:color w:val="FF0000"/>
        </w:rPr>
        <w:t>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567"/>
        <w:rPr/>
      </w:pPr>
      <w:r>
        <w:rPr/>
        <w:t>Прогнозируемый объем налоговых и неналоговых доходов бюджета Семейкинского сельского поселения на 2022 - 2024 годы определен исходя из основных направлений бюджетной и налоговой политики Российской Федерации на 2022 год и на плановый период 2023 и 2024 годов, а также с учетом принятых изменений в налоговое и бюджетное законодательство, вступающих в силу с 1 января 2022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1.5 Бюджетного кодекса Российской Федерации в бюджеты сельских поселений подлежат зачислению налоговые доходы от земельного налога - по нормативу 100 процентов; налога на имущество физических лиц - по нормативу 100 процентов, налога на доходы физических лиц - по нормативу 2 процентов, государственной пошлины за совершение нотариальных действий должностными лицами органов местного самоуправления сельского поселения, уполномоченными в соответствии с законодательными актами Российской Федерации на совершение нотариальных действий, - по нормативу 100 процентов, государственной пошлины за выдачу органом местного самоуправления сель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в случае отнесения дорожной деятельности к вопросам местного значения - по нормативу 10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Ивановской области от 10.10.2005 № 121-ОЗ «Об установлении нормативов отчислений в местные бюджеты от отдельных федеральных налогов и сборов, налогов, предусмотренными специальными налоговыми режимами» в бюджеты сельских поселений подлежат зачислению доходы от налога на доходы физических лиц - по нормативу 3 процент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Динамика налоговых и неналоговых доходов бюджета Семейкинского сельского поселения представлена в нижеследующей таблице 2: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417"/>
        <w:gridCol w:w="1418"/>
        <w:gridCol w:w="141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 (отче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 (оценк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, руб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68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9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9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931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ы роста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hanging="0"/>
        <w:rPr/>
      </w:pPr>
      <w:r>
        <w:rPr>
          <w:szCs w:val="28"/>
        </w:rPr>
        <w:t>В 2022 году налоговые и неналоговые доходы бюджета поселения прогнозируются в сумме 1738931,00 руб. или с уменьшением по сравнению с оценкой 2021 года на 382979,00 руб. или на 18,0%.</w:t>
      </w:r>
      <w:r>
        <w:rPr/>
        <w:t xml:space="preserve">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налоговые и неналоговые доходы бюджета Семейкинского сельского поселения спрогнозированы в сумме 1739931,00 руб. По сравнению с прогнозом доходов на 2022 год увеличатся на 1000,00 на руб. или на 0,1%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налоговые и неналоговые доходы бюджета Семейкинского сельского поселения спрогнозированы в сумме 1739931,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расчетов налоговых и неналоговых доходов бюджета Семейкинского сельского поселения на 2022-2024 годы</w:t>
      </w:r>
    </w:p>
    <w:p>
      <w:pPr>
        <w:pStyle w:val="23"/>
        <w:rPr/>
      </w:pPr>
      <w:r>
        <w:rPr/>
        <w:t>Поступление налоговых доходов бюджета в 2022 году прогнозируется в сумме 1543000,00 руб., на плановый период 2023 и 2024 годов соответственно 1544000,00 руб. и 1544000,00 руб. В структуре налоговых и неналоговых доходов налоговые доходы составят  88,7% в 2022 году, 88,7% в 2023 и в 2024 годах.</w:t>
      </w:r>
    </w:p>
    <w:p>
      <w:pPr>
        <w:pStyle w:val="23"/>
        <w:rPr/>
      </w:pPr>
      <w:r>
        <w:rPr/>
        <w:t>Прогноз налоговых доходов бюджета поселения представлен главным администратором доходов местного бюджета - Управление Федеральной налоговой службы по Ивановской области.</w:t>
      </w:r>
    </w:p>
    <w:p>
      <w:pPr>
        <w:pStyle w:val="Normal"/>
        <w:ind w:firstLine="567"/>
        <w:rPr/>
      </w:pPr>
      <w:r>
        <w:rPr/>
        <w:t xml:space="preserve">Сравнение прогноза поступлений налоговых доходов в 2022 – 2024 годах, предусмотренного проектом решения Совета Семейкинского сельского поселения «О бюджете Семейкинского сельского поселения на 2022 год и на плановый период 2023 и 2024 годов», с соответствующими показателями, утвержденными </w:t>
      </w:r>
      <w:r>
        <w:rPr>
          <w:rFonts w:eastAsia="Calibri"/>
          <w:szCs w:val="28"/>
          <w:lang w:eastAsia="en-US"/>
        </w:rPr>
        <w:t>решением Совета Семейкинского сельского поселения от 15.12.2020  № 18 «О бюджете Семейкинского сельского поселения на 2021 год и на плановый период 2022 и 2023 годов»</w:t>
      </w:r>
      <w:r>
        <w:rPr/>
        <w:t>, представлено в таблице 2.1.</w:t>
      </w:r>
    </w:p>
    <w:p>
      <w:pPr>
        <w:pStyle w:val="Normal"/>
        <w:ind w:firstLine="567"/>
        <w:jc w:val="right"/>
        <w:rPr/>
      </w:pPr>
      <w:r>
        <w:rPr/>
        <w:t>Таблица 2.1.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283"/>
        <w:gridCol w:w="1276"/>
        <w:gridCol w:w="1134"/>
        <w:gridCol w:w="1134"/>
        <w:gridCol w:w="1276"/>
        <w:gridCol w:w="1275"/>
        <w:gridCol w:w="1276"/>
      </w:tblGrid>
      <w:tr>
        <w:trPr>
          <w:trHeight w:val="1755" w:hRule="atLeast"/>
        </w:trPr>
        <w:tc>
          <w:tcPr>
            <w:tcW w:w="10490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Изменения бюджетных назначений по налоговым доходам в 2021 году и плановом периоде 2022 и 2023 годов, предусмотренные проектом решения Совета Семейкинского сельского поселения «О бюджете Семейкинского сельского поселения на 2022 год и на плановый период 2023 и 2024 годов», по отношению к утвержденным бюджетным назначениям на 2022 и 2023 годы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усмотрено решением Совета Семейкинского сельского поселения от 15.12.2020 № 18 «О бюджете Семейкинского сельского поселения на 2021 год и на плановый период 2022 и 2023 годо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усмотрено проектом решения Совета Семейкинского сельского поселения «О бюджете Семейкинского сельского поселения на 2022 год и на плановый период 2023 и 2024 годов»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50" w:first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4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 114 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32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5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64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-6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0000,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23"/>
        <w:rPr/>
      </w:pPr>
      <w:r>
        <w:rPr/>
        <w:t>Поступление налога на доходы физических лиц в бюджет Семейкинского сельского поселения в 2022 году прогнозируется в сумме 555000,0 руб. Доля налога на доходы физических лиц в структуре налоговых доходов в 2022 году прогнозируется в размере 35,8%</w:t>
      </w:r>
      <w:r>
        <w:rPr>
          <w:szCs w:val="28"/>
        </w:rPr>
        <w:t>.</w:t>
      </w:r>
    </w:p>
    <w:p>
      <w:pPr>
        <w:pStyle w:val="23"/>
        <w:rPr/>
      </w:pPr>
      <w:r>
        <w:rPr>
          <w:szCs w:val="28"/>
        </w:rPr>
        <w:t>Ожидаемое поступление по налогу на доходы физических лиц, подлежащее зачислению в бюджет Семейкинского сельского поселения, в 2023 и 2024 годах составит 556000,00 руб. и 556000,00 руб. соответственно.</w:t>
      </w:r>
      <w:r>
        <w:rPr/>
        <w:t xml:space="preserve"> Доля налога на доходы физических лиц в структуре налоговых доходов в 2023-2024 годах прогнозируется в размере 35,9%</w:t>
      </w:r>
      <w:r>
        <w:rPr>
          <w:szCs w:val="28"/>
        </w:rPr>
        <w:t>.</w:t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ind w:firstLine="567"/>
        <w:rPr/>
      </w:pPr>
      <w:r>
        <w:rPr>
          <w:szCs w:val="28"/>
        </w:rPr>
        <w:t>Прогноз земельного налога и налога на имущество физических лиц рассчитан из отчетных данных Управления ФНС России по Ивановской области (форма 5-МН).</w:t>
      </w:r>
    </w:p>
    <w:p>
      <w:pPr>
        <w:pStyle w:val="23"/>
        <w:rPr/>
      </w:pPr>
      <w:r>
        <w:rPr/>
        <w:t>Налоги на имущество в структуре налоговых доходов бюджета поселения в 2021 году занимают 58,7%, наибольшая доля поступлений приходится на земельный налог</w:t>
      </w:r>
      <w:r>
        <w:rPr>
          <w:rFonts w:eastAsia="Symbol" w:cs="Symbol" w:ascii="Symbol" w:hAnsi="Symbol"/>
        </w:rPr>
        <w:t></w:t>
      </w:r>
      <w:r>
        <w:rPr/>
        <w:t>51,0%. Прогноз пост</w:t>
      </w:r>
      <w:r>
        <w:rPr>
          <w:szCs w:val="28"/>
        </w:rPr>
        <w:t>уплений земельного налога в бюджет поселения в 2022 году составит 793000,00,00 руб., на плановый период 2023-2024 годы – 793000,00 руб. и 793000,00 руб. соответственно.</w:t>
      </w:r>
    </w:p>
    <w:p>
      <w:pPr>
        <w:pStyle w:val="Normal"/>
        <w:ind w:firstLine="567"/>
        <w:rPr/>
      </w:pPr>
      <w:r>
        <w:rPr>
          <w:szCs w:val="28"/>
        </w:rPr>
        <w:t>Прогноз поступления налога на имущество физических лиц в 2022 году составит 195000,00 руб., в 2023 году – 195000,00 руб., в 2024 году – 195000,00 руб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 бюджета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кинского сельского поселения</w:t>
      </w:r>
    </w:p>
    <w:p>
      <w:pPr>
        <w:pStyle w:val="23"/>
        <w:rPr/>
      </w:pPr>
      <w:r>
        <w:rPr/>
        <w:t xml:space="preserve">Поступление неналоговых доходов бюджета Семейкинского сельского поселения в 2022 году прогнозируется в сумме 195931,00 руб., в 2023 году – в сумме 195931,00 руб., в 2024 году - 195931,00 руб. В структуре налоговых и неналоговых доходов местного бюджета неналоговые доходы составят 11,3% в 2022 году и 11,3%  - в плановом периоде 2023 и 2024 годов. </w:t>
      </w:r>
    </w:p>
    <w:p>
      <w:pPr>
        <w:pStyle w:val="23"/>
        <w:rPr/>
      </w:pPr>
      <w:r>
        <w:rPr/>
        <w:t>В составе неналоговых доходов бюджета Семейкинского сельского поселения в 2022 году и плановом периоде 2023-2024 годах отражены доходы от использования муниципальной собственности  в сумме 182931,00, а именно доходы от сдачи в аренду муниципального имущества 106174,00 руб., аренда земельного участка 76757,00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23"/>
        <w:ind w:firstLine="567"/>
        <w:rPr/>
      </w:pPr>
      <w:r>
        <w:rPr/>
        <w:t xml:space="preserve">В составе указанной группы доходов предусмотрены безвозмездные поступления из областного бюджета в виде дотаций, субсидий и субвенций на 2022, 2023 и 2024 годы соответственно в суммах </w:t>
      </w:r>
      <w:r>
        <w:rPr>
          <w:szCs w:val="28"/>
        </w:rPr>
        <w:t>9521620,49</w:t>
      </w:r>
      <w:r>
        <w:rPr/>
        <w:t xml:space="preserve"> руб., </w:t>
      </w:r>
      <w:r>
        <w:rPr>
          <w:szCs w:val="28"/>
        </w:rPr>
        <w:t>8505200,00</w:t>
      </w:r>
      <w:r>
        <w:rPr/>
        <w:t xml:space="preserve"> руб. и </w:t>
      </w:r>
      <w:r>
        <w:rPr>
          <w:szCs w:val="28"/>
        </w:rPr>
        <w:t>8261700,00</w:t>
      </w:r>
      <w:r>
        <w:rPr/>
        <w:t xml:space="preserve"> руб.</w:t>
      </w:r>
    </w:p>
    <w:p>
      <w:pPr>
        <w:pStyle w:val="23"/>
        <w:ind w:firstLine="567"/>
        <w:rPr/>
      </w:pPr>
      <w:r>
        <w:rPr/>
      </w:r>
    </w:p>
    <w:p>
      <w:pPr>
        <w:pStyle w:val="23"/>
        <w:ind w:firstLine="567"/>
        <w:rPr/>
      </w:pPr>
      <w:r>
        <w:rPr/>
        <w:t>Данные о безвозмездных поступлениях представлены в таблице 3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938"/>
        <w:gridCol w:w="1938"/>
        <w:gridCol w:w="1939"/>
        <w:gridCol w:w="1767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99592,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21620,4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52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1700,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т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805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5218,4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7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1700,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сид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205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702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вен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7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ые 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937,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Style19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бюджета Семейкинского сельского поселения на 2022 год и на плановый период 2023 и 2024 годов осуществлялось на основании следующих подходов: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) обеспечение равного доступа населения к социальным услугам в сфере культуры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 увеличение расходов на оплату труда работников учреждений бюджетной сферы и органов местного самоуправления в связи с принятыми на федеральном уровне решениями о поэтапном доведении минимального размера оплаты труда до размера прожиточного минимум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 соблюдение программного принципа построения бюджет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ельных бюджетных ассигнований в соответствии с указами Президента Российской Федерации на повышение заработной платы отдельным категориям работников учреждений бюджетной сферы до средней заработной платы в Ивановской обла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ая структура расходов бюджета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еречнем муниципальных программ Семейкинского сельского поселения бюджет поселения сформирован в программной структуре расходов на основе 7 муниципальных программ Семейкинского сельского поселения (далее – муниципальные программы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Семейкинского сельского поселения характеризуется данными, отраженными в нижеследующей таблице 4:</w:t>
      </w:r>
    </w:p>
    <w:p>
      <w:pPr>
        <w:pStyle w:val="Style19"/>
        <w:ind w:firstLine="709"/>
        <w:jc w:val="right"/>
        <w:rPr/>
      </w:pPr>
      <w:r>
        <w:rPr/>
        <w:t>Таблица 4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1842"/>
        <w:gridCol w:w="1843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(без учета условно утверждаемых)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055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509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1549,4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 Семейки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869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2966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2926,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включенны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ограммы Семейкин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правления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82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2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23,26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ых программ Семейкинского сельского поселения в общем объеме расходов местного бюджета в 2022 году составят 96,5%, в 2023 году – 96,1%, в 2023 году – 98,4%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муниципальных программ, включенных в проект местного бюджета на 2022 год и на плановый период 2023 и 2024 годов представлен в таблице 5: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б.)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276"/>
        <w:gridCol w:w="992"/>
        <w:gridCol w:w="1276"/>
        <w:gridCol w:w="1275"/>
        <w:gridCol w:w="993"/>
        <w:gridCol w:w="1276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2021  (утверждено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024год (проект)</w:t>
            </w:r>
          </w:p>
        </w:tc>
      </w:tr>
      <w:tr>
        <w:trPr>
          <w:trHeight w:val="1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7"/>
                <w:szCs w:val="17"/>
              </w:rPr>
              <w:t>«Совершенствование управлением муниципальной собственностью Семейкинского сельского поселения на 2019-2021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00,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218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0</w:t>
            </w:r>
          </w:p>
        </w:tc>
      </w:tr>
      <w:tr>
        <w:trPr>
          <w:trHeight w:val="12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7"/>
                <w:szCs w:val="17"/>
              </w:rPr>
              <w:t>«Обеспечение пожарной безопасности на территории Семейкинского сельского поселения на 2020 год и на плановый период 2021 и 2022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jc w:val="center"/>
              <w:rPr/>
            </w:pPr>
            <w:r>
              <w:rPr>
                <w:sz w:val="18"/>
                <w:szCs w:val="18"/>
              </w:rPr>
              <w:t>16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11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7"/>
                <w:szCs w:val="17"/>
              </w:rPr>
              <w:t>«Военно-патриотическое воспитание несовершеннолетних и молодежи Семейкинского сельского поселения на 2020-2022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7"/>
                <w:szCs w:val="17"/>
              </w:rPr>
              <w:t>«Комплексная программа благоустройства территории Семейкинского сельского поселения на 2019-2021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612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63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49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58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36578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687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889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06,37</w:t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7"/>
                <w:szCs w:val="17"/>
              </w:rPr>
              <w:t>«Муниципальная служба Семейкинского сельского поселения на 2020-2022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7"/>
                <w:szCs w:val="17"/>
              </w:rPr>
              <w:t>«Развитие культуры на 2021-2022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86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3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98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500,00</w:t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7"/>
                <w:szCs w:val="17"/>
              </w:rPr>
              <w:t>«Совершенствование муниципального управления Семейкинского сельского поселения на 2021-2022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09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67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7819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4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554674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779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895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819,82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 расходов в рамках муниципальн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0631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2563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7086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2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60629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2966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5766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2926,19</w:t>
            </w:r>
          </w:p>
        </w:tc>
      </w:tr>
    </w:tbl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 бюджета Семейкинского сельского поселения по разделам классификации расходов бюджетов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бюджета по разделам классификации расходов бюджетов характеризуется данными, приведенными в таблице 6. 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701"/>
        <w:gridCol w:w="1701"/>
        <w:gridCol w:w="1701"/>
        <w:gridCol w:w="1559"/>
      </w:tblGrid>
      <w:tr>
        <w:trPr>
          <w:tblHeader w:val="true"/>
          <w:trHeight w:val="41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24 год</w:t>
            </w:r>
          </w:p>
        </w:tc>
      </w:tr>
      <w:tr>
        <w:trPr>
          <w:trHeight w:val="35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РАСХОДЫ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5042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6055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45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1631,00</w:t>
            </w:r>
          </w:p>
        </w:tc>
      </w:tr>
      <w:tr>
        <w:trPr>
          <w:trHeight w:val="344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97,6</w:t>
            </w:r>
          </w:p>
        </w:tc>
      </w:tr>
      <w:tr>
        <w:trPr>
          <w:trHeight w:val="43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Условно утверждаем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04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81,55</w:t>
            </w:r>
          </w:p>
        </w:tc>
      </w:tr>
      <w:tr>
        <w:trPr>
          <w:trHeight w:val="38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582779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149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2455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29592,00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56,3</w:t>
            </w:r>
          </w:p>
        </w:tc>
      </w:tr>
      <w:tr>
        <w:trPr>
          <w:trHeight w:val="35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0,1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4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jc w:val="left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833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736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1049,41</w:t>
            </w:r>
          </w:p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568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0606,37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4,21</w:t>
            </w:r>
          </w:p>
        </w:tc>
      </w:tr>
      <w:tr>
        <w:trPr>
          <w:trHeight w:val="34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58,0</w:t>
            </w:r>
          </w:p>
        </w:tc>
      </w:tr>
      <w:tr>
        <w:trPr>
          <w:trHeight w:val="603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jc w:val="left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КУЛЬТУРА, КИНЕМАТОГРАФИЯ,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8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8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29500,00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32,3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1,6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958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85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85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851,08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общей сумм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2,2</w:t>
            </w:r>
          </w:p>
        </w:tc>
      </w:tr>
      <w:tr>
        <w:trPr>
          <w:trHeight w:val="331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-5"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100,0</w:t>
            </w:r>
          </w:p>
        </w:tc>
      </w:tr>
    </w:tbl>
    <w:p>
      <w:pPr>
        <w:pStyle w:val="TextBodyIndent"/>
        <w:spacing w:before="60" w:after="120"/>
        <w:ind w:left="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6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Verdana" w:hAnsi="Verdana" w:cs="Verdana"/>
      <w:color w:val="000000"/>
      <w:sz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Стиль2"/>
    <w:basedOn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>
      <w:spacing w:before="0" w:after="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58:00Z</dcterms:created>
  <dc:creator>Shutova</dc:creator>
  <dc:description/>
  <cp:keywords/>
  <dc:language>en-US</dc:language>
  <cp:lastModifiedBy>ПК2</cp:lastModifiedBy>
  <cp:lastPrinted>2018-11-12T11:57:00Z</cp:lastPrinted>
  <dcterms:modified xsi:type="dcterms:W3CDTF">2021-11-25T05:44:00Z</dcterms:modified>
  <cp:revision>611</cp:revision>
  <dc:subject/>
  <dc:title>3</dc:title>
</cp:coreProperties>
</file>